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tLeast" w:line="450" w:before="0" w:after="255"/>
        <w:textAlignment w:val="baseline"/>
        <w:rPr>
          <w:rFonts w:ascii="Arial" w:hAnsi="Arial" w:cs="Arial"/>
          <w:b w:val="false"/>
          <w:b w:val="false"/>
          <w:color w:val="313232"/>
          <w:sz w:val="20"/>
          <w:szCs w:val="20"/>
          <w:lang w:val="ru-RU"/>
        </w:rPr>
      </w:pPr>
      <w:r>
        <w:rPr>
          <w:rFonts w:cs="Arial" w:ascii="Arial" w:hAnsi="Arial"/>
          <w:b w:val="false"/>
          <w:color w:val="313232"/>
          <w:sz w:val="20"/>
          <w:szCs w:val="20"/>
          <w:lang w:val="ru-RU"/>
        </w:rPr>
        <w:t xml:space="preserve">Наименование МТР: </w:t>
      </w:r>
      <w:r>
        <w:rPr>
          <w:rFonts w:cs="Arial" w:ascii="Arial" w:hAnsi="Arial"/>
          <w:b w:val="false"/>
          <w:color w:val="313232"/>
          <w:sz w:val="20"/>
          <w:szCs w:val="20"/>
          <w:shd w:fill="FFFFFF" w:val="clear"/>
          <w:lang w:val="ru-RU"/>
        </w:rPr>
        <w:t>Набор отверток диэлектрических + тестер SL/Ph, 7 шт., до 1000 В, CrV, двухкомпонентная рукоятка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99"/>
        <w:gridCol w:w="416"/>
        <w:gridCol w:w="1108"/>
        <w:gridCol w:w="3122"/>
      </w:tblGrid>
      <w:tr>
        <w:trPr>
          <w:trHeight w:val="445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ност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редметов в набор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Рукоятк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>двухкомпонентна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Тип отверт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электрическая, с изоляцией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Наконечн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shd w:fill="FFFFFF" w:val="clear"/>
                </w:rPr>
                <w:t>PH/S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, 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shd w:fill="FFFFFF" w:val="clear"/>
                </w:rPr>
                <w:t>Slotted (SL)</w:t>
              </w:r>
            </w:hyperlink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Намагниченный наконечни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Длина рабочей части отвертки max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Длина рабочей части отвертки mi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8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Хранени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shd w:fill="FFFFFF" w:val="clear"/>
                </w:rPr>
                <w:t>блистер</w:t>
              </w:r>
            </w:hyperlink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9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Материа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омованадиевая сталь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Рабочее напряжения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бор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Индикатор напря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4 отвертки с прямым шлице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 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3×75 мм, SL4×100 мм, SL5,5×125 мм, SL6,5×150 мм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отвертки с крестовым шлице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1×80 мм, PH2×100 мм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9555</wp:posOffset>
                  </wp:positionH>
                  <wp:positionV relativeFrom="paragraph">
                    <wp:posOffset>196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fficemag.ru/catalog/3418/?filter=prop-tip_nakonechnika-ph_s" TargetMode="External"/><Relationship Id="rId3" Type="http://schemas.openxmlformats.org/officeDocument/2006/relationships/hyperlink" Target="https://www.officemag.ru/catalog/3418/?filter=prop-tip_nakonechnika-slotted_sl" TargetMode="External"/><Relationship Id="rId4" Type="http://schemas.openxmlformats.org/officeDocument/2006/relationships/hyperlink" Target="https://www.officemag.ru/catalog/3418/?filter=prop-khranenie-blister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00:00Z</dcterms:created>
  <dc:creator>VAD</dc:creator>
  <dc:description/>
  <cp:keywords/>
  <dc:language>en-US</dc:language>
  <cp:lastModifiedBy>Степанов Игорь Александрович</cp:lastModifiedBy>
  <cp:lastPrinted>2014-01-20T10:17:00Z</cp:lastPrinted>
  <dcterms:modified xsi:type="dcterms:W3CDTF">2020-10-28T12:04:00Z</dcterms:modified>
  <cp:revision>3</cp:revision>
  <dc:subject/>
  <dc:title>ОПРОСНЫЙ ЛИСТ №______</dc:title>
</cp:coreProperties>
</file>